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cja Generalna Lasów Państwowych 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/>
      </w:pPr>
      <w:r>
        <w:rPr>
          <w:rFonts w:cs="Arial" w:ascii="Arial" w:hAnsi="Arial"/>
          <w:sz w:val="22"/>
          <w:szCs w:val="22"/>
        </w:rPr>
        <w:t>ul. Grójecka 127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/>
      </w:pPr>
      <w:r>
        <w:rPr>
          <w:rFonts w:cs="Arial" w:ascii="Arial" w:hAnsi="Arial"/>
          <w:sz w:val="22"/>
          <w:szCs w:val="22"/>
        </w:rPr>
        <w:t>02-124 Warsza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>„Świadczenie usług z zakresu opieki zdrowotnej oraz usług z zakresu medycyny pracy”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 xml:space="preserve">w dokumentacji postępowania, za maksymalną cenę 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oraz należny podatek VAT ……% w wysokości……… zł (słownie: ………………..…)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 uznajemy się za związanych określonymi w nich postanowieniami i 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287825922"/>
      <w:bookmarkStart w:id="1" w:name="__Fieldmark__0_228782592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287825922"/>
      <w:bookmarkStart w:id="3" w:name="__Fieldmark__1_228782592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287825922"/>
      <w:bookmarkStart w:id="5" w:name="__Fieldmark__2_228782592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287825922"/>
      <w:bookmarkStart w:id="7" w:name="__Fieldmark__3_228782592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287825922"/>
      <w:bookmarkStart w:id="9" w:name="__Fieldmark__4_2287825922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firstLine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287825922"/>
      <w:bookmarkStart w:id="11" w:name="__Fieldmark__5_2287825922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sz w:val="16"/>
          <w:szCs w:val="16"/>
        </w:rPr>
        <w:t>*</w:t>
      </w:r>
      <w:r>
        <w:rPr>
          <w:rFonts w:cs="Arial" w:ascii="Arial" w:hAnsi="Arial"/>
          <w:bCs/>
          <w:i/>
          <w:color w:val="FF0000"/>
          <w:sz w:val="16"/>
          <w:szCs w:val="16"/>
        </w:rPr>
        <w:t>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0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287825922"/>
      <w:bookmarkStart w:id="13" w:name="__Fieldmark__6_2287825922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287825922"/>
      <w:bookmarkStart w:id="15" w:name="__Fieldmark__7_228782592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</w:t>
        <w:br/>
        <w:t xml:space="preserve">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709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287825922"/>
      <w:bookmarkStart w:id="17" w:name="__Fieldmark__8_2287825922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142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287825922"/>
      <w:bookmarkStart w:id="19" w:name="__Fieldmark__9_2287825922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993" w:right="274" w:hanging="284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287825922"/>
      <w:bookmarkStart w:id="21" w:name="__Fieldmark__10_2287825922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MZ.270.2.1.2023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7:49:00Z</dcterms:created>
  <dc:creator>Piotr Szulc</dc:creator>
  <dc:description/>
  <cp:keywords/>
  <dc:language>en-US</dc:language>
  <cp:lastModifiedBy>Ewa Słowikowska</cp:lastModifiedBy>
  <cp:lastPrinted>2022-12-30T13:41:00Z</cp:lastPrinted>
  <dcterms:modified xsi:type="dcterms:W3CDTF">2024-01-03T07:49:00Z</dcterms:modified>
  <cp:revision>2</cp:revision>
  <dc:subject/>
  <dc:title>Załącznik nr 2 do SIWZ</dc:title>
</cp:coreProperties>
</file>